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16840</wp:posOffset>
            </wp:positionH>
            <wp:positionV relativeFrom="paragraph">
              <wp:posOffset>-280035</wp:posOffset>
            </wp:positionV>
            <wp:extent cx="1097915" cy="946785"/>
            <wp:effectExtent l="0" t="0" r="0" b="0"/>
            <wp:wrapTight wrapText="bothSides">
              <wp:wrapPolygon edited="0">
                <wp:start x="-58" y="0"/>
                <wp:lineTo x="-58" y="21529"/>
                <wp:lineTo x="21600" y="21529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693410</wp:posOffset>
            </wp:positionH>
            <wp:positionV relativeFrom="paragraph">
              <wp:posOffset>-232410</wp:posOffset>
            </wp:positionV>
            <wp:extent cx="1210945" cy="914400"/>
            <wp:effectExtent l="0" t="0" r="0" b="0"/>
            <wp:wrapTight wrapText="bothSides">
              <wp:wrapPolygon edited="0">
                <wp:start x="8889" y="0"/>
                <wp:lineTo x="7198" y="1951"/>
                <wp:lineTo x="5711" y="4200"/>
                <wp:lineTo x="2745" y="10376"/>
                <wp:lineTo x="1477" y="13458"/>
                <wp:lineTo x="420" y="15422"/>
                <wp:lineTo x="-205" y="17385"/>
                <wp:lineTo x="-205" y="19063"/>
                <wp:lineTo x="5500" y="21312"/>
                <wp:lineTo x="8044" y="21312"/>
                <wp:lineTo x="9100" y="21312"/>
                <wp:lineTo x="10798" y="21312"/>
                <wp:lineTo x="21600" y="18504"/>
                <wp:lineTo x="21600" y="16826"/>
                <wp:lineTo x="20958" y="13458"/>
                <wp:lineTo x="20112" y="10936"/>
                <wp:lineTo x="19267" y="8972"/>
                <wp:lineTo x="16512" y="5878"/>
                <wp:lineTo x="15033" y="4485"/>
                <wp:lineTo x="15878" y="2237"/>
                <wp:lineTo x="15033" y="1118"/>
                <wp:lineTo x="12489" y="0"/>
                <wp:lineTo x="8889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</w:rPr>
        <w:t>Vzorový formulář pro odstoupení od smlouvy</w:t>
      </w:r>
    </w:p>
    <w:p>
      <w:pPr>
        <w:pStyle w:val="Normal"/>
        <w:widowControl w:val="false"/>
        <w:autoSpaceDE w:val="false"/>
        <w:spacing w:lineRule="exact" w:line="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vyplňte tento formulář a pošlete jej zpět pouze v případě, že chcete odstoupit od smlouvy)</w:t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5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známení o odstoupení od smlouv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boží můžete vrátit v provozovně společnosti nebo zaslat na adresu: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4"/>
          <w:szCs w:val="24"/>
        </w:rPr>
        <w:t>Bugala SLOW-NATUR,s.r.o., 683 21 Pustiměř 47</w:t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4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muji, že tímto odstupuji od smlouvy o nákupu tohoto zboží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atum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25475</wp:posOffset>
                </wp:positionV>
                <wp:extent cx="45586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25pt" to="358.9pt,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52315</wp:posOffset>
                </wp:positionH>
                <wp:positionV relativeFrom="paragraph">
                  <wp:posOffset>133985</wp:posOffset>
                </wp:positionV>
                <wp:extent cx="0" cy="49784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0.55pt" to="358.45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455866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358.9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0" cy="497840"/>
                <wp:effectExtent l="6985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0.5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38370</wp:posOffset>
                </wp:positionH>
                <wp:positionV relativeFrom="paragraph">
                  <wp:posOffset>625475</wp:posOffset>
                </wp:positionV>
                <wp:extent cx="190690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49.25pt" to="523.2pt,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38925</wp:posOffset>
                </wp:positionH>
                <wp:positionV relativeFrom="paragraph">
                  <wp:posOffset>133985</wp:posOffset>
                </wp:positionV>
                <wp:extent cx="0" cy="497840"/>
                <wp:effectExtent l="6985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5pt,10.55pt" to="522.75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38370</wp:posOffset>
                </wp:positionH>
                <wp:positionV relativeFrom="paragraph">
                  <wp:posOffset>140335</wp:posOffset>
                </wp:positionV>
                <wp:extent cx="190690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11.05pt" to="523.2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44720</wp:posOffset>
                </wp:positionH>
                <wp:positionV relativeFrom="paragraph">
                  <wp:posOffset>133985</wp:posOffset>
                </wp:positionV>
                <wp:extent cx="0" cy="497840"/>
                <wp:effectExtent l="6985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10.55pt" to="373.6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720" w:right="986" w:gutter="0" w:header="0" w:top="74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>Údaje zákazníka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méno a příjmení kupujícího spotřebitele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4365</wp:posOffset>
                </wp:positionV>
                <wp:extent cx="321437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95pt" to="253.05pt,4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8020</wp:posOffset>
                </wp:positionH>
                <wp:positionV relativeFrom="paragraph">
                  <wp:posOffset>142875</wp:posOffset>
                </wp:positionV>
                <wp:extent cx="0" cy="497840"/>
                <wp:effectExtent l="6985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11.25pt" to="252.6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321437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53.05pt,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42875</wp:posOffset>
                </wp:positionV>
                <wp:extent cx="0" cy="497840"/>
                <wp:effectExtent l="6985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1.25pt" to="0.5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kupujícího spotřebitele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95630</wp:posOffset>
                </wp:positionV>
                <wp:extent cx="321437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9pt" to="253.05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08020</wp:posOffset>
                </wp:positionH>
                <wp:positionV relativeFrom="paragraph">
                  <wp:posOffset>104140</wp:posOffset>
                </wp:positionV>
                <wp:extent cx="0" cy="497840"/>
                <wp:effectExtent l="6985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8.2pt" to="252.6pt,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32143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pt" to="253.05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104140</wp:posOffset>
                </wp:positionV>
                <wp:extent cx="0" cy="497840"/>
                <wp:effectExtent l="6985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2pt" to="0.5pt,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07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>Kupní cena má být vrácena bezhotovostním převodem na bankovní účet číslo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37210</wp:posOffset>
                </wp:positionV>
                <wp:extent cx="321437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3pt" to="253.05pt,4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208020</wp:posOffset>
                </wp:positionH>
                <wp:positionV relativeFrom="paragraph">
                  <wp:posOffset>45085</wp:posOffset>
                </wp:positionV>
                <wp:extent cx="0" cy="498475"/>
                <wp:effectExtent l="6985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3.55pt" to="252.6pt,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321437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253.05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350</wp:posOffset>
                </wp:positionH>
                <wp:positionV relativeFrom="paragraph">
                  <wp:posOffset>45085</wp:posOffset>
                </wp:positionV>
                <wp:extent cx="0" cy="498475"/>
                <wp:effectExtent l="6985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55pt" to="0.5pt,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0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>Podpis kupujícího spotřebitele (pouze pokud je tento formulář zasílán v listinné podobě)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0</wp:posOffset>
            </wp:positionH>
            <wp:positionV relativeFrom="paragraph">
              <wp:posOffset>266065</wp:posOffset>
            </wp:positionV>
            <wp:extent cx="3157220" cy="1270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>Údaje o objednávce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 objednání zboží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70</wp:posOffset>
                </wp:positionH>
                <wp:positionV relativeFrom="paragraph">
                  <wp:posOffset>634365</wp:posOffset>
                </wp:positionV>
                <wp:extent cx="321500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9.95pt" to="253.2pt,4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09925</wp:posOffset>
                </wp:positionH>
                <wp:positionV relativeFrom="paragraph">
                  <wp:posOffset>142875</wp:posOffset>
                </wp:positionV>
                <wp:extent cx="0" cy="497840"/>
                <wp:effectExtent l="6985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1.25pt" to="252.75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149225</wp:posOffset>
                </wp:positionV>
                <wp:extent cx="321500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1.75pt" to="253.2pt,1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142875</wp:posOffset>
                </wp:positionV>
                <wp:extent cx="0" cy="49784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1.25pt" to="0.6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>Číslo prodejního dokladu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603250</wp:posOffset>
                </wp:positionV>
                <wp:extent cx="3215005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7.5pt" to="253.2pt,4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09925</wp:posOffset>
                </wp:positionH>
                <wp:positionV relativeFrom="paragraph">
                  <wp:posOffset>111760</wp:posOffset>
                </wp:positionV>
                <wp:extent cx="0" cy="497840"/>
                <wp:effectExtent l="6985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8.8pt" to="252.75pt,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70</wp:posOffset>
                </wp:positionH>
                <wp:positionV relativeFrom="paragraph">
                  <wp:posOffset>118110</wp:posOffset>
                </wp:positionV>
                <wp:extent cx="321500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9.3pt" to="253.2pt,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7620</wp:posOffset>
                </wp:positionH>
                <wp:positionV relativeFrom="paragraph">
                  <wp:posOffset>111760</wp:posOffset>
                </wp:positionV>
                <wp:extent cx="0" cy="49784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8.8pt" to="0.6pt,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íslo objednávky:</w:t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794385</wp:posOffset>
                </wp:positionV>
                <wp:extent cx="321500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2.55pt" to="253.2pt,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209925</wp:posOffset>
                </wp:positionH>
                <wp:positionV relativeFrom="paragraph">
                  <wp:posOffset>302260</wp:posOffset>
                </wp:positionV>
                <wp:extent cx="0" cy="498475"/>
                <wp:effectExtent l="6985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3.8pt" to="252.75pt,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270</wp:posOffset>
                </wp:positionH>
                <wp:positionV relativeFrom="paragraph">
                  <wp:posOffset>308610</wp:posOffset>
                </wp:positionV>
                <wp:extent cx="321500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.3pt" to="253.2pt,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7620</wp:posOffset>
                </wp:positionH>
                <wp:positionV relativeFrom="paragraph">
                  <wp:posOffset>302260</wp:posOffset>
                </wp:positionV>
                <wp:extent cx="0" cy="49847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3.8pt" to="0.6pt,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720" w:right="986" w:gutter="0" w:header="0" w:top="741" w:footer="0" w:bottom="0"/>
          <w:cols w:num="2" w:equalWidth="false" w:sep="false">
            <w:col w:w="4720" w:space="680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 xml:space="preserve">Důvody odstoupení od smlouvy </w:t>
      </w:r>
      <w:r>
        <w:rPr>
          <w:rFonts w:cs="Arial" w:ascii="Arial" w:hAnsi="Arial"/>
          <w:sz w:val="26"/>
          <w:szCs w:val="26"/>
        </w:rPr>
        <w:t>(nepovinná položka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ěna zboží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Nekompletní bal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funkční / poškozené                                                   Neodpovídá parametrů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64527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6pt" to="523.2pt,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Kontakt: tel.: 517 343 488, mob.: 775 635 800/801; e-mail: slow-natur@slow-natur.eu</w:t>
      </w:r>
    </w:p>
    <w:p>
      <w:pPr>
        <w:pStyle w:val="Normal"/>
        <w:widowControl w:val="false"/>
        <w:autoSpaceDE w:val="false"/>
        <w:spacing w:lineRule="exact" w:line="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ugala SLOW-NATUR, s.r.o., 683 21 Pustiměř 47, tel.: 517 343 488, mob.: 775 635 800/801,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slow-natur.e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e-mail: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slow-natur@slow-natur.eu</w:t>
        </w:r>
      </w:hyperlink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ČO: 26253305, DIČ: CZ26253305, registrace C.40039 u Krajského soudu v Brně</w:t>
      </w:r>
    </w:p>
    <w:p>
      <w:pPr>
        <w:pStyle w:val="Normal"/>
        <w:widowControl w:val="false"/>
        <w:overflowPunct w:val="false"/>
        <w:autoSpaceDE w:val="false"/>
        <w:spacing w:lineRule="auto" w:line="285" w:before="0" w:after="0"/>
        <w:ind w:right="-2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720" w:right="986" w:gutter="0" w:header="0" w:top="74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slow-natur.eu/" TargetMode="External"/><Relationship Id="rId6" Type="http://schemas.openxmlformats.org/officeDocument/2006/relationships/hyperlink" Target="mailto:slow-natur@slow-natur.e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11:00Z</dcterms:created>
  <dc:creator>Valued Acer Customer</dc:creator>
  <dc:description/>
  <cp:keywords/>
  <dc:language>en-US</dc:language>
  <cp:lastModifiedBy>Valued Acer Customer</cp:lastModifiedBy>
  <dcterms:modified xsi:type="dcterms:W3CDTF">2017-12-22T09:41:00Z</dcterms:modified>
  <cp:revision>4</cp:revision>
  <dc:subject/>
  <dc:title/>
</cp:coreProperties>
</file>